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12888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>2.12.2014 р. №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 xml:space="preserve">758 ”Про план підготовки проектів регуляторних актів на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5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3.04 2015 р.  №  3063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559"/>
              <w:gridCol w:w="2268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5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о встановлення ставок земельного податку на території міста  Калуша на 2016 рік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чіткого механізму плати за землю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30 червня 2015 року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Земельний відділ Калуської міської ради 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42:00Z</dcterms:modified>
  <cp:revision>3</cp:revision>
  <dc:subject/>
  <dc:title>УКРАЇНА</dc:title>
</cp:coreProperties>
</file>